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5715</wp:posOffset>
                </wp:positionV>
                <wp:extent cx="2789555" cy="486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6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.2pt;margin-top:0.45pt;width:219.6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475740</wp:posOffset>
                </wp:positionV>
                <wp:extent cx="1481455" cy="856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.5pt;margin-top:116.2pt;width:116.6pt;height:67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73065</wp:posOffset>
            </wp:positionH>
            <wp:positionV relativeFrom="paragraph">
              <wp:posOffset>134620</wp:posOffset>
            </wp:positionV>
            <wp:extent cx="1122045" cy="1101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">
                <wp:simplePos x="0" y="0"/>
                <wp:positionH relativeFrom="column">
                  <wp:posOffset>-106045</wp:posOffset>
                </wp:positionH>
                <wp:positionV relativeFrom="paragraph">
                  <wp:posOffset>168910</wp:posOffset>
                </wp:positionV>
                <wp:extent cx="4010660" cy="572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Rammetto One" w:ascii="Rammetto One" w:hAnsi="Rammetto One"/>
                                <w:b/>
                                <w:color w:val="8FB1CB"/>
                                <w:sz w:val="40"/>
                                <w:szCs w:val="40"/>
                                <w:lang w:val="en-GB"/>
                              </w:rPr>
                              <w:t xml:space="preserve"># </w:t>
                            </w:r>
                            <w:r>
                              <w:rPr>
                                <w:rFonts w:cs="Rammetto One" w:ascii="Rammetto One" w:hAnsi="Rammetto One"/>
                                <w:b/>
                                <w:color w:val="8FB1CB"/>
                                <w:sz w:val="40"/>
                                <w:szCs w:val="40"/>
                              </w:rPr>
                              <w:t>Y</w:t>
                            </w:r>
                            <w:r>
                              <w:rPr>
                                <w:rFonts w:cs="Rammetto One" w:ascii="Rammetto One" w:hAnsi="Rammetto One"/>
                                <w:b/>
                                <w:color w:val="8FB1CB"/>
                                <w:sz w:val="40"/>
                                <w:szCs w:val="40"/>
                                <w:lang w:val="en-GB"/>
                              </w:rPr>
                              <w:t>our</w:t>
                            </w:r>
                            <w:r>
                              <w:rPr>
                                <w:rFonts w:cs="Rammetto One" w:ascii="Rammetto One" w:hAnsi="Rammetto One"/>
                                <w:b/>
                                <w:color w:val="8FB1CB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Rammetto One" w:ascii="Rammetto One" w:hAnsi="Rammetto One"/>
                                <w:b/>
                                <w:color w:val="8FB1CB"/>
                                <w:sz w:val="40"/>
                                <w:szCs w:val="40"/>
                                <w:lang w:val="en-GB"/>
                              </w:rPr>
                              <w:t xml:space="preserve">Utility Provid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45.1pt;mso-wrap-distance-left:0pt;mso-wrap-distance-right:0pt;mso-wrap-distance-top:5.7pt;mso-wrap-distance-bottom:5.7pt;margin-top:13.3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Rammetto One" w:ascii="Rammetto One" w:hAnsi="Rammetto One"/>
                          <w:b/>
                          <w:color w:val="8FB1CB"/>
                          <w:sz w:val="40"/>
                          <w:szCs w:val="40"/>
                          <w:lang w:val="en-GB"/>
                        </w:rPr>
                        <w:t xml:space="preserve"># </w:t>
                      </w:r>
                      <w:r>
                        <w:rPr>
                          <w:rFonts w:cs="Rammetto One" w:ascii="Rammetto One" w:hAnsi="Rammetto One"/>
                          <w:b/>
                          <w:color w:val="8FB1CB"/>
                          <w:sz w:val="40"/>
                          <w:szCs w:val="40"/>
                        </w:rPr>
                        <w:t>Y</w:t>
                      </w:r>
                      <w:r>
                        <w:rPr>
                          <w:rFonts w:cs="Rammetto One" w:ascii="Rammetto One" w:hAnsi="Rammetto One"/>
                          <w:b/>
                          <w:color w:val="8FB1CB"/>
                          <w:sz w:val="40"/>
                          <w:szCs w:val="40"/>
                          <w:lang w:val="en-GB"/>
                        </w:rPr>
                        <w:t>our</w:t>
                      </w:r>
                      <w:r>
                        <w:rPr>
                          <w:rFonts w:cs="Rammetto One" w:ascii="Rammetto One" w:hAnsi="Rammetto One"/>
                          <w:b/>
                          <w:color w:val="8FB1CB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Rammetto One" w:ascii="Rammetto One" w:hAnsi="Rammetto One"/>
                          <w:b/>
                          <w:color w:val="8FB1CB"/>
                          <w:sz w:val="40"/>
                          <w:szCs w:val="40"/>
                          <w:lang w:val="en-GB"/>
                        </w:rPr>
                        <w:t xml:space="preserve">Utility Provid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0" distR="4445" simplePos="0" locked="0" layoutInCell="0" allowOverlap="1" relativeHeight="12">
                <wp:simplePos x="0" y="0"/>
                <wp:positionH relativeFrom="column">
                  <wp:posOffset>69215</wp:posOffset>
                </wp:positionH>
                <wp:positionV relativeFrom="paragraph">
                  <wp:posOffset>256540</wp:posOffset>
                </wp:positionV>
                <wp:extent cx="2420620" cy="681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Mr. John Citizen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reet Address, City, Zip Co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53.7pt;mso-wrap-distance-left:0pt;mso-wrap-distance-right:0.35pt;mso-wrap-distance-top:5.7pt;mso-wrap-distance-bottom:5.7pt;margin-top:20.2pt;mso-position-vertical-relative:text;margin-left: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Mr. John Citizen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reet Address, City, Zip Co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5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85615</wp:posOffset>
                </wp:positionH>
                <wp:positionV relativeFrom="paragraph">
                  <wp:posOffset>103505</wp:posOffset>
                </wp:positionV>
                <wp:extent cx="2933065" cy="16427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64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1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  <w:gridCol w:w="230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8FB1CB"/>
                                    <w:left w:val="single" w:sz="4" w:space="0" w:color="8FB1CB"/>
                                    <w:bottom w:val="single" w:sz="4" w:space="0" w:color="8FB1CB"/>
                                    <w:right w:val="single" w:sz="4" w:space="0" w:color="8FB1CB"/>
                                  </w:tcBorders>
                                  <w:shd w:fill="8FB1C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Current Balance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8FB1CB"/>
                                    <w:left w:val="single" w:sz="4" w:space="0" w:color="8FB1CB"/>
                                    <w:bottom w:val="single" w:sz="4" w:space="0" w:color="9BBB59"/>
                                    <w:right w:val="single" w:sz="4" w:space="0" w:color="8FB1CB"/>
                                  </w:tcBorders>
                                  <w:shd w:fill="8FB1C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52" w:leader="none"/>
                                    </w:tabs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</w:rPr>
                                    <w:t xml:space="preserve">$127.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19" w:type="dxa"/>
                                  <w:gridSpan w:val="2"/>
                                  <w:tcBorders>
                                    <w:top w:val="single" w:sz="4" w:space="0" w:color="9BBB59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52" w:leader="none"/>
                                    </w:tabs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is is your electricity bill for the period from the July 2020 to the October 202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52" w:leader="none"/>
                                    </w:tabs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52" w:leader="none"/>
                                    </w:tabs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s you pay by a regular monthly amount, then is no need to pay this balance. However if you think you are paying too much or too little or your bill is wrong please take a minute reading and give us a call on 000-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29.35pt;mso-wrap-distance-left:9.05pt;mso-wrap-distance-right:9.05pt;mso-wrap-distance-top:0pt;mso-wrap-distance-bottom:0pt;margin-top:8.15pt;mso-position-vertical-relative:text;margin-left:337.4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61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0"/>
                        <w:gridCol w:w="230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310" w:type="dxa"/>
                            <w:tcBorders>
                              <w:top w:val="single" w:sz="4" w:space="0" w:color="8FB1CB"/>
                              <w:left w:val="single" w:sz="4" w:space="0" w:color="8FB1CB"/>
                              <w:bottom w:val="single" w:sz="4" w:space="0" w:color="8FB1CB"/>
                              <w:right w:val="single" w:sz="4" w:space="0" w:color="8FB1CB"/>
                            </w:tcBorders>
                            <w:shd w:fill="8FB1C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ent Balance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8FB1CB"/>
                              <w:left w:val="single" w:sz="4" w:space="0" w:color="8FB1CB"/>
                              <w:bottom w:val="single" w:sz="4" w:space="0" w:color="9BBB59"/>
                              <w:right w:val="single" w:sz="4" w:space="0" w:color="8FB1CB"/>
                            </w:tcBorders>
                            <w:shd w:fill="8FB1C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2" w:leader="none"/>
                              </w:tabs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$127.33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19" w:type="dxa"/>
                            <w:gridSpan w:val="2"/>
                            <w:tcBorders>
                              <w:top w:val="single" w:sz="4" w:space="0" w:color="9BBB59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2" w:leader="none"/>
                              </w:tabs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s is your electricity bill for the period from the July 2020 to the October 202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2" w:leader="none"/>
                              </w:tabs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2" w:leader="none"/>
                              </w:tabs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 you pay by a regular monthly amount, then is no need to pay this balance. However if you think you are paying too much or too little or your bill is wrong please take a minute reading and give us a call on 000-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2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3667125</wp:posOffset>
                </wp:positionV>
                <wp:extent cx="196850" cy="370205"/>
                <wp:effectExtent l="12700" t="13335" r="12700" b="1206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7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55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gray" stroked="t" o:allowincell="f" style="position:absolute;margin-left:42.4pt;margin-top:288.75pt;width:15.45pt;height:29.1pt;mso-wrap-style:none;v-text-anchor:middle">
                <v:fill o:detectmouseclick="t" type="solid" color2="#7f7f7f"/>
                <v:stroke color="gray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3716020</wp:posOffset>
                </wp:positionV>
                <wp:extent cx="208280" cy="311785"/>
                <wp:effectExtent l="12700" t="13335" r="12700" b="12065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11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path="m0,0l-2147483645,0l-2147483645,-2147483646l0,-2147483646xe" fillcolor="#d9d9d9" stroked="t" o:allowincell="f" style="position:absolute;margin-left:127.15pt;margin-top:292.6pt;width:16.35pt;height:24.5pt;mso-wrap-style:none;v-text-anchor:middle">
                <v:fill o:detectmouseclick="t" type="solid" color2="#262626"/>
                <v:stroke color="#d9d9d9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3054985</wp:posOffset>
                </wp:positionV>
                <wp:extent cx="231775" cy="7988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40" cy="79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35pt;margin-top:240.55pt;width:18.2pt;height:62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0690</wp:posOffset>
                </wp:positionH>
                <wp:positionV relativeFrom="paragraph">
                  <wp:posOffset>1631315</wp:posOffset>
                </wp:positionV>
                <wp:extent cx="3773170" cy="609727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60" cy="60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15e95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pt;margin-top:128.45pt;width:297.05pt;height:480.0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15e95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1023620</wp:posOffset>
                </wp:positionV>
                <wp:extent cx="2419350" cy="157416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15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15e95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80.6pt;width:190.45pt;height:123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15e95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2613660</wp:posOffset>
                </wp:positionV>
                <wp:extent cx="2419350" cy="157353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0" cy="157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15e95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205.8pt;width:190.45pt;height:123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15e95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3165475</wp:posOffset>
                </wp:positionV>
                <wp:extent cx="242570" cy="554990"/>
                <wp:effectExtent l="12700" t="12700" r="12700" b="12700"/>
                <wp:wrapNone/>
                <wp:docPr id="1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5551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25560">
                          <a:solidFill>
                            <a:srgbClr val="a6a6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path="m0,0l-2147483645,0l-2147483645,-2147483646l0,-2147483646xe" fillcolor="#a6a6a6" stroked="t" o:allowincell="f" style="position:absolute;margin-left:80.55pt;margin-top:249.25pt;width:19.05pt;height:43.65pt;mso-wrap-style:none;v-text-anchor:middle">
                <v:fill o:detectmouseclick="t" type="solid" color2="#595959"/>
                <v:stroke color="#a6a6a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4203065</wp:posOffset>
                </wp:positionV>
                <wp:extent cx="2418715" cy="30480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84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15e95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9pt;margin-top:330.95pt;width:190.4pt;height:239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15e95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945</wp:posOffset>
                </wp:positionH>
                <wp:positionV relativeFrom="paragraph">
                  <wp:posOffset>3547110</wp:posOffset>
                </wp:positionV>
                <wp:extent cx="230505" cy="3276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27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.35pt;margin-top:279.3pt;width:18.1pt;height:25.7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1230</wp:posOffset>
                </wp:positionH>
                <wp:positionV relativeFrom="paragraph">
                  <wp:posOffset>3409315</wp:posOffset>
                </wp:positionV>
                <wp:extent cx="214630" cy="4654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4654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74.9pt;margin-top:268.45pt;width:16.85pt;height:36.6pt;mso-wrap-style:none;v-text-anchor:middle">
                <v:fill o:detectmouseclick="t" type="solid" color2="#5a5a5a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9705</wp:posOffset>
                </wp:positionH>
                <wp:positionV relativeFrom="paragraph">
                  <wp:posOffset>3594735</wp:posOffset>
                </wp:positionV>
                <wp:extent cx="208280" cy="2717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718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114.15pt;margin-top:283.05pt;width:16.35pt;height:21.35pt;mso-wrap-style:none;v-text-anchor:middle">
                <v:fill o:detectmouseclick="t" type="solid" color2="#272727"/>
                <v:stroke color="#d8d8d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17780" simplePos="0" locked="0" layoutInCell="0" allowOverlap="1" relativeHeight="14">
                <wp:simplePos x="0" y="0"/>
                <wp:positionH relativeFrom="column">
                  <wp:posOffset>3016250</wp:posOffset>
                </wp:positionH>
                <wp:positionV relativeFrom="paragraph">
                  <wp:posOffset>1324610</wp:posOffset>
                </wp:positionV>
                <wp:extent cx="3660775" cy="60204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602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1162"/>
                              <w:gridCol w:w="1415"/>
                              <w:gridCol w:w="1534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How we calculate your b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 uni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. Per unit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18.20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352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Billing Charges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52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Usage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194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VAT 8%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4" w:type="dxa"/>
                                  <w:gridSpan w:val="3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tal cost of electricity in this period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$194.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7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6"/>
                              <w:gridCol w:w="2332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our Account Summ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yment Date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Previouse balanc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$26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0.10.2019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Internet Pay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$15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5.10.2019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 xml:space="preserve">Witdrawal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$11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25.10.2019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Debit Credit Pay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$</w:t>
                                  </w:r>
                                  <w:r>
                                    <w:rPr/>
                                    <w:t>8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This Bil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$194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6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lance  forward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8FB1CB"/>
                                    <w:left w:val="single" w:sz="4" w:space="0" w:color="FFFFFF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right"/>
                                    <w:rPr/>
                                  </w:pPr>
                                  <w:r>
                                    <w:rPr/>
                                    <w:t>$327.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6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1415"/>
                              <w:gridCol w:w="1415"/>
                              <w:gridCol w:w="1415"/>
                            </w:tblGrid>
                            <w:tr>
                              <w:trPr/>
                              <w:tc>
                                <w:tcPr>
                                  <w:tcW w:w="5659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Your Meter 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vious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4" w:type="dxa"/>
                                  <w:gridSpan w:val="3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 xml:space="preserve">Account number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1234263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1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5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87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18" w:space="0" w:color="8FB1CB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jc w:val="center"/>
                                    <w:rPr/>
                                  </w:pPr>
                                  <w:r>
                                    <w:rPr/>
                                    <w:t>#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474.05pt;mso-wrap-distance-left:0pt;mso-wrap-distance-right:1.4pt;mso-wrap-distance-top:5.7pt;mso-wrap-distance-bottom:5.7pt;margin-top:104.3pt;mso-position-vertical-relative:text;margin-left:23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1162"/>
                        <w:gridCol w:w="1415"/>
                        <w:gridCol w:w="1534"/>
                      </w:tblGrid>
                      <w:tr>
                        <w:trPr/>
                        <w:tc>
                          <w:tcPr>
                            <w:tcW w:w="5778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ow we calculate your b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 uni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Per unit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18.20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352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Billing Charges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52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Usage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194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VAT 8%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0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4" w:type="dxa"/>
                            <w:gridSpan w:val="3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tal cost of electricity in this period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$194.77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7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6"/>
                        <w:gridCol w:w="2332"/>
                        <w:gridCol w:w="1560"/>
                      </w:tblGrid>
                      <w:tr>
                        <w:trPr/>
                        <w:tc>
                          <w:tcPr>
                            <w:tcW w:w="577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r Account Summ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yment Date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Previouse balanc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$26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0.10.2019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Internet Pay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$15.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5.10.2019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 xml:space="preserve">Witdrawal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$11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25.10.2019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Debit Credit Paymen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lang w:val="en-GB"/>
                              </w:rPr>
                              <w:t>$</w:t>
                            </w:r>
                            <w:r>
                              <w:rPr/>
                              <w:t>8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This Bil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$194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6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lance  forward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8FB1CB"/>
                              <w:left w:val="single" w:sz="4" w:space="0" w:color="FFFFFF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right"/>
                              <w:rPr/>
                            </w:pPr>
                            <w:r>
                              <w:rPr/>
                              <w:t>$327.15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6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1415"/>
                        <w:gridCol w:w="1415"/>
                        <w:gridCol w:w="1415"/>
                      </w:tblGrid>
                      <w:tr>
                        <w:trPr/>
                        <w:tc>
                          <w:tcPr>
                            <w:tcW w:w="5659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Your Meter 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Previouse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Current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U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4" w:type="dxa"/>
                            <w:gridSpan w:val="3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 xml:space="preserve">Account number: </w:t>
                            </w:r>
                            <w:r>
                              <w:rPr>
                                <w:lang w:val="en-US"/>
                              </w:rPr>
                              <w:t>41234263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1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0.125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0.12876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18" w:space="0" w:color="8FB1CB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jc w:val="center"/>
                              <w:rPr/>
                            </w:pPr>
                            <w:r>
                              <w:rPr/>
                              <w:t>#8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1968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679700</wp:posOffset>
                </wp:positionV>
                <wp:extent cx="2306955" cy="14255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42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Historical electricity usage</w:t>
                            </w:r>
                          </w:p>
                          <w:tbl>
                            <w:tblPr>
                              <w:tblW w:w="3148" w:type="dxa"/>
                              <w:jc w:val="left"/>
                              <w:tblInd w:w="36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8"/>
                            </w:tblGrid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FFFFFF"/>
                                    <w:left w:val="single" w:sz="8" w:space="0" w:color="8FB1CB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8" w:space="0" w:color="8FB1CB"/>
                                    <w:left w:val="single" w:sz="8" w:space="0" w:color="8FB1CB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8" w:space="0" w:color="8FB1CB"/>
                                    <w:left w:val="single" w:sz="8" w:space="0" w:color="8FB1CB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8" w:space="0" w:color="8FB1CB"/>
                                    <w:left w:val="single" w:sz="8" w:space="0" w:color="8FB1CB"/>
                                    <w:bottom w:val="single" w:sz="8" w:space="0" w:color="8FB1CB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usage 1 kW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12.25pt;mso-wrap-distance-left:0pt;mso-wrap-distance-right:1.55pt;mso-wrap-distance-top:5.7pt;mso-wrap-distance-bottom:5.7pt;margin-top:21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lineRule="auto" w:line="240" w:before="0" w:after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</w:rPr>
                        <w:t>Historical electricity usage</w:t>
                      </w:r>
                    </w:p>
                    <w:tbl>
                      <w:tblPr>
                        <w:tblW w:w="3148" w:type="dxa"/>
                        <w:jc w:val="left"/>
                        <w:tblInd w:w="36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8"/>
                      </w:tblGrid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4" w:space="0" w:color="FFFFFF"/>
                              <w:left w:val="single" w:sz="8" w:space="0" w:color="8FB1CB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8" w:space="0" w:color="8FB1CB"/>
                              <w:left w:val="single" w:sz="8" w:space="0" w:color="8FB1CB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8" w:space="0" w:color="8FB1CB"/>
                              <w:left w:val="single" w:sz="8" w:space="0" w:color="8FB1CB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8" w:space="0" w:color="8FB1CB"/>
                              <w:left w:val="single" w:sz="8" w:space="0" w:color="8FB1CB"/>
                              <w:bottom w:val="single" w:sz="8" w:space="0" w:color="8FB1CB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/>
                        <w:t>1 usage 1 k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2888615</wp:posOffset>
                </wp:positionV>
                <wp:extent cx="231775" cy="7988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62.9pt;mso-wrap-distance-left:0pt;mso-wrap-distance-right:0pt;mso-wrap-distance-top:5.7pt;mso-wrap-distance-bottom:5.7pt;margin-top:227.4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19050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049020</wp:posOffset>
                </wp:positionV>
                <wp:extent cx="2306955" cy="14579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45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ate:</w:t>
                            </w:r>
                            <w:r>
                              <w:rPr>
                                <w:lang w:val="en-US"/>
                              </w:rPr>
                              <w:t xml:space="preserve"> October 2020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ariff:</w:t>
                            </w:r>
                            <w:r>
                              <w:rPr>
                                <w:lang w:val="en-US"/>
                              </w:rPr>
                              <w:t xml:space="preserve"> 194.77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ccount number:</w:t>
                            </w:r>
                            <w:r>
                              <w:rPr>
                                <w:lang w:val="en-US"/>
                              </w:rPr>
                              <w:t xml:space="preserve"> 41234263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ill number:</w:t>
                            </w:r>
                            <w:r>
                              <w:rPr>
                                <w:lang w:val="en-US"/>
                              </w:rPr>
                              <w:t xml:space="preserve"> 700002154695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upply address: Street Address, City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14.8pt;mso-wrap-distance-left:0pt;mso-wrap-distance-right:1.5pt;mso-wrap-distance-top:5.7pt;mso-wrap-distance-bottom:5.7pt;margin-top:82.6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ate:</w:t>
                      </w:r>
                      <w:r>
                        <w:rPr>
                          <w:lang w:val="en-US"/>
                        </w:rPr>
                        <w:t xml:space="preserve"> October 2020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ariff:</w:t>
                      </w:r>
                      <w:r>
                        <w:rPr>
                          <w:lang w:val="en-US"/>
                        </w:rPr>
                        <w:t xml:space="preserve"> 194.77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ccount number:</w:t>
                      </w:r>
                      <w:r>
                        <w:rPr>
                          <w:lang w:val="en-US"/>
                        </w:rPr>
                        <w:t xml:space="preserve"> 41234263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Bill number:</w:t>
                      </w:r>
                      <w:r>
                        <w:rPr>
                          <w:lang w:val="en-US"/>
                        </w:rPr>
                        <w:t xml:space="preserve"> 700002154695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upply address: Street Address, City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1968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4368165</wp:posOffset>
                </wp:positionV>
                <wp:extent cx="2306955" cy="28759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pecial consumption for last 12 month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ast bill was paid in time. For more information you can call support service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ower Cut? Call: </w:t>
                            </w:r>
                            <w:r>
                              <w:rPr>
                                <w:lang w:val="en-US"/>
                              </w:rPr>
                              <w:t>000-0000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ter Power Numbers</w:t>
                            </w:r>
                          </w:p>
                          <w:tbl>
                            <w:tblPr>
                              <w:tblW w:w="352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93"/>
                              <w:gridCol w:w="729"/>
                              <w:gridCol w:w="820"/>
                              <w:gridCol w:w="1011"/>
                            </w:tblGrid>
                            <w:tr>
                              <w:trPr/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4" w:space="0" w:color="000000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4" w:space="0" w:color="000000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8FB1CB"/>
                                    <w:left w:val="single" w:sz="12" w:space="0" w:color="8FB1CB"/>
                                    <w:bottom w:val="single" w:sz="12" w:space="0" w:color="8FB1CB"/>
                                    <w:right w:val="single" w:sz="12" w:space="0" w:color="8FB1C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pacing w:lineRule="auto" w:line="240" w:before="0" w:after="110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226.45pt;mso-wrap-distance-left:0pt;mso-wrap-distance-right:1.55pt;mso-wrap-distance-top:5.7pt;mso-wrap-distance-bottom:5.7pt;margin-top:34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pecial consumption for last 12 months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ast bill was paid in time. For more information you can call support service. 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Power Cut? Call: </w:t>
                      </w:r>
                      <w:r>
                        <w:rPr>
                          <w:lang w:val="en-US"/>
                        </w:rPr>
                        <w:t>000-0000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ter Power Numbers</w:t>
                      </w:r>
                    </w:p>
                    <w:tbl>
                      <w:tblPr>
                        <w:tblW w:w="352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93"/>
                        <w:gridCol w:w="729"/>
                        <w:gridCol w:w="820"/>
                        <w:gridCol w:w="1011"/>
                      </w:tblGrid>
                      <w:tr>
                        <w:trPr/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4" w:space="0" w:color="000000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4" w:space="0" w:color="000000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8FB1CB"/>
                              <w:left w:val="single" w:sz="12" w:space="0" w:color="8FB1CB"/>
                              <w:bottom w:val="single" w:sz="12" w:space="0" w:color="8FB1CB"/>
                              <w:right w:val="single" w:sz="12" w:space="0" w:color="8FB1CB"/>
                            </w:tcBorders>
                          </w:tcPr>
                          <w:p>
                            <w:pPr>
                              <w:pStyle w:val="FrameContents"/>
                              <w:spacing w:lineRule="auto" w:line="240" w:before="0" w:after="110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Rammetto 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0:00Z</dcterms:created>
  <dc:creator>NN</dc:creator>
  <dc:description/>
  <cp:keywords/>
  <dc:language>en-US</dc:language>
  <cp:lastModifiedBy>Feb 29</cp:lastModifiedBy>
  <cp:lastPrinted>1995-11-21T17:41:00Z</cp:lastPrinted>
  <dcterms:modified xsi:type="dcterms:W3CDTF">2020-07-08T08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